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Becoming A Early Childhood Education Teac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La’Nelsha Re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November 30,200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Children are born everyday in life. As they grow up, learning becomes a major goal to parents for their children. In order for these children to have a great education, they need well educated teachers. Preschool teachers help their children through play and interaction.  The process of becoming a well educated teacher consists of being in a preschool teacher degree program, earn a certificate in first aid and CPR, and to create an atmosphere were they can learn and discover different things and still be safe. Patience is the number one rule in teac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First, when registering for the preschool teacher degree program, a lot of early childhood classes are taken along with your general classes. These classes will help you understand the importance of being a great preschool teacher. After these classes are taken, most students graduate with a Associates degree to began the process of becoming a preschool teacher.  Having an associates degree gives you a step in the door of becoming an assistant teacher. The more classes you take you can also earn more degrees and work at getting higher  positions at your job. The maximum requirement of a preschool teacher is for them to have a Bachelors degree. A Bachelors degree makes you a head teacher in char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Secondly, you must earn a certificate in First Aid and CPR. To earn these certificates you must take courses. These courses help you learn about basic life support just for emergencies. The classes consist of different procedures to practice just in case of emergency with children. Manicens are used for practice. When you have completed your courses you are given a certificate of completion and each certificate lasts for about 2 years. After the two years courses are taken aga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US"/>
        </w:rPr>
        <w:tab/>
        <w:t xml:space="preserve">Lastly, creating a atmosphere were children can learn and discover different things and still feel safe. Keeping children safe is important. Children will play and interact better if they know that they are safe. Children are unique in their very own ways. They all learn in different ways. As a teacher we should be able to understand the different things children go through in life. Play is looked at in all different ways. Play can be not only with others but on your own. For example, </w:t>
      </w:r>
      <w:r>
        <w:rPr>
          <w:rFonts w:eastAsia="Times New Roman" w:cs="Times New Roman" w:ascii="Times New Roman" w:hAnsi="Times New Roman"/>
          <w:color w:val="000000"/>
          <w:sz w:val="24"/>
          <w:szCs w:val="24"/>
          <w:u w:val="single"/>
          <w:lang w:val="en-US"/>
        </w:rPr>
        <w:t>solitary play</w:t>
      </w:r>
      <w:r>
        <w:rPr>
          <w:rFonts w:eastAsia="Times New Roman" w:cs="Times New Roman" w:ascii="Times New Roman" w:hAnsi="Times New Roman"/>
          <w:color w:val="000000"/>
          <w:sz w:val="24"/>
          <w:szCs w:val="24"/>
          <w:lang w:val="en-US"/>
        </w:rPr>
        <w:t xml:space="preserve"> the child plays alone and not with others. Another example would be </w:t>
      </w:r>
      <w:r>
        <w:rPr>
          <w:rFonts w:eastAsia="Times New Roman" w:cs="Times New Roman" w:ascii="Times New Roman" w:hAnsi="Times New Roman"/>
          <w:color w:val="000000"/>
          <w:sz w:val="24"/>
          <w:szCs w:val="24"/>
          <w:u w:val="single"/>
          <w:lang w:val="en-US"/>
        </w:rPr>
        <w:t>cooperative play</w:t>
      </w:r>
      <w:r>
        <w:rPr>
          <w:rFonts w:eastAsia="Times New Roman" w:cs="Times New Roman" w:ascii="Times New Roman" w:hAnsi="Times New Roman"/>
          <w:color w:val="000000"/>
          <w:sz w:val="24"/>
          <w:szCs w:val="24"/>
          <w:lang w:val="en-US"/>
        </w:rPr>
        <w:t xml:space="preserve"> this involves children interacting together and sharing. Play can be looked at in all different perspecti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In conclusion children learn what preschool teachers teach them. Having that patience, that early childhood education degree and creating a special and safe environment for those children will make you a great teacher. As a preschooler teacher you should always want to help a child succeed in life. Teachers will always want to be remembered later on in life. Children are born everyday and without these preschool teachers children will never be able to become someone important or special some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